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Comprensivo Bassa Atesina</w:t>
      </w:r>
    </w:p>
    <w:p>
      <w:pPr>
        <w:pStyle w:val="Normal"/>
        <w:spacing w:before="0" w:after="0"/>
        <w:ind w:left="284"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>Scuola Media “Mameli” (Salorno)</w:t>
      </w:r>
    </w:p>
    <w:p>
      <w:pPr>
        <w:pStyle w:val="Normal"/>
        <w:spacing w:before="0" w:after="0"/>
        <w:ind w:left="284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right="98" w:hanging="0"/>
        <w:rPr/>
      </w:pPr>
      <w:r>
        <w:rPr/>
        <w:t xml:space="preserve">Classe:  </w:t>
      </w:r>
      <w:r>
        <w:rPr>
          <w:b/>
        </w:rPr>
        <w:t>II A</w:t>
      </w:r>
    </w:p>
    <w:p>
      <w:pPr>
        <w:pStyle w:val="Normal"/>
        <w:spacing w:before="0" w:after="0"/>
        <w:ind w:left="284" w:right="98" w:hanging="0"/>
        <w:rPr/>
      </w:pPr>
      <w:r>
        <w:rPr/>
        <w:t>Insegnante:</w:t>
      </w:r>
      <w:r>
        <w:rPr>
          <w:b/>
        </w:rPr>
        <w:t xml:space="preserve">  Vittorio D’Apice</w:t>
      </w:r>
    </w:p>
    <w:p>
      <w:pPr>
        <w:pStyle w:val="Normal"/>
        <w:spacing w:before="0" w:after="0"/>
        <w:ind w:left="284" w:right="98" w:hanging="0"/>
        <w:rPr/>
      </w:pPr>
      <w:r>
        <w:rPr/>
        <w:t xml:space="preserve">Materia:  </w:t>
      </w:r>
      <w:r>
        <w:rPr>
          <w:b/>
          <w:smallCaps/>
        </w:rPr>
        <w:t>“Matematica,  Geometria, Scienze”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mazione annual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.s. 2010/201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OBIETTIVI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1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a degli elementi specifici della disciplin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snapToGrid w:val="false"/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termini e le definizioni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proprietà, formule, teoremi e regole del calcolo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insiemi numerici e in particolar modo l’insieme R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il calcolo letterale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la risoluzione di equazion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le figure geometriche piane e solide e le loro proprietà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viluppare conoscenze scientifiche (scienze)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affrontare il metodo sperimentale (scienze)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ind w:left="720" w:right="0" w:hanging="36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acquisire un linguaggio specifico (scienze)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servazione, individuazione e applicazione di relazioni, proprietà e procedimenti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snapToGrid w:val="false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usare strumenti e procedimenti di misura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eseguire calcoli numerici nell’insieme R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eseguire il calcolo letterale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applicare proprietà, analogie, algoritmi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individuare proprietà, analogie e differenze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osservare, registrare, ordinare e correlare dati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auto"/>
                <w:sz w:val="20"/>
                <w:szCs w:val="20"/>
                <w:lang w:val="it-IT" w:eastAsia="ar-SA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zione e comprensione di problemi, formulazione di ipotesi e di soluzioni e loro verifica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snapToGrid w:val="false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risolvere problemi già strutturati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individuare gli elementi di un problema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  formulare ipotesi di soluzione;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individuare i procedimenti per la soluzione 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 xml:space="preserve">saper analizzare criticamente le ipotesi interpretative e applicare procedure di verifica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auto"/>
                <w:sz w:val="20"/>
                <w:szCs w:val="20"/>
                <w:lang w:val="it-IT" w:eastAsia="ar-SA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it-IT" w:eastAsia="ar-SA" w:bidi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ed uso dei linguaggi specifici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sviluppare la conoscenza del simbolismo matematico 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maturare la capacità di comprensione degli strumenti di lettura diretti e indiretti (simboli, scale, misure tabelle grafici ecc.)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comprendere ed usare termini specifici del linguaggio matematico 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comprendere il significato delle rappresentazioni grafiche e geometriche 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esprimersi in modo chiaro e appropriato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ind w:left="707" w:righ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Obiettivi minimi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Conoscere ed utilizzare gli algoritmi delle 4 oper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calcolare le potenze e utilizzare le frazion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misurare e calcolare perimetro e area di triangoli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ind w:left="707" w:right="0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e quadrilateri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utilizzare le tavole numeriche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Saper applicare il Teorema di Pitagora.</w:t>
            </w:r>
          </w:p>
          <w:p>
            <w:pPr>
              <w:pStyle w:val="Contenutotabella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Utilizzare la proporzione per calcolare semplici percentuali</w:t>
            </w:r>
          </w:p>
        </w:tc>
      </w:tr>
    </w:tbl>
    <w:p>
      <w:pPr>
        <w:pStyle w:val="Contenutotabella"/>
        <w:tabs>
          <w:tab w:val="clear" w:pos="708"/>
          <w:tab w:val="left" w:pos="707" w:leader="none"/>
        </w:tabs>
        <w:jc w:val="both"/>
        <w:rPr/>
      </w:pPr>
      <w:r>
        <w:rPr/>
      </w:r>
      <w:r>
        <w:br w:type="page"/>
      </w:r>
    </w:p>
    <w:p>
      <w:pPr>
        <w:pStyle w:val="Contenutotabella"/>
        <w:numPr>
          <w:ilvl w:val="0"/>
          <w:numId w:val="3"/>
        </w:numPr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b/>
          <w:b/>
          <w:kern w:val="2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26"/>
          <w:szCs w:val="26"/>
          <w:lang w:eastAsia="en-US" w:bidi="ar-SA"/>
        </w:rPr>
        <w:t>CONOSCENZE</w:t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b/>
          <w:b/>
          <w:kern w:val="2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26"/>
          <w:szCs w:val="26"/>
          <w:lang w:eastAsia="en-US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en-US" w:bidi="ar-SA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  <w:t>ARITMETIC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>Insiemi numerici: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>(insieme Q; dall’insieme Q all’insieme R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>Dall’insieme N all’insieme Q; frazioni e numeri decimale; trasformazione di una frazione in numero decimale;  numeri decimali limitati; numeri decimali illimitati periodici, semplici e misti; frazione generatrice di un numero decimale; quozienti approssimati; operazioni ed espressioni con i numeri decimali.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>Le operazione di estrazione di radice; radice quadrata, esatta e approssimata; radice quadrata approssimata per difetto; proprietà delle radici quadrate; calcolo della radice quadrata mediante le tavole numeriche; radice quadrata approssimata per difetto o per eccesso;  radice  quadrata di una frazione; radice quadrata di una espressione aritmetica; radice cubica; uso delle tavole per il calcolo delle radici cubiche; l’insieme dei numeri irrazionali assoluti Ia e l’insieme dei numeri reali assoluti R.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>Corrispondenze, analogie strutturali, proporzionalità e  calcolo percentual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>Concetto di rapporto; le proporzioni e le loro proprietà; procedimenti di risoluzione di una proporzione. Proporzionalità diretta e inversa. Grandezze costanti e grandezze variabili. ll sistema di riferimento cartesiano ortogonale.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</w:r>
          </w:p>
        </w:tc>
      </w:tr>
    </w:tbl>
    <w:p>
      <w:pPr>
        <w:pStyle w:val="Contenutotabella"/>
        <w:tabs>
          <w:tab w:val="clear" w:pos="708"/>
          <w:tab w:val="left" w:pos="707" w:leader="none"/>
        </w:tabs>
        <w:jc w:val="both"/>
        <w:rPr/>
      </w:pPr>
      <w:r>
        <w:rPr/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ar-SA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  <w:t>GEOMETRI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 xml:space="preserve">La geometria del piano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 xml:space="preserve">I poligoni: triangoli, quadrilateri, circonferenza e cerchio. 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 xml:space="preserve">Il concetto di misure di una grandezza; calcolo dell’area della superficie di una figura piana area del rettangolo, area del quadrato, area del parallelogramma, area del triangolo e relative formule inverse. 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>Il teorema di Pitagora e la applicazione ai poligoni come: triangolo isoscele, triangolo equilatero, quadrato, rettangolo, rombo, trapezio.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 xml:space="preserve">Congruenza, similitudine; trasformazioni geometriche: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>Relazioni tra figure geometriche: la congruenza, la traslazione, la rotazione, la simmetria. Le trasformazioni geometriche: isometrie.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>Relazioni tra figure geometriche e trasformazioni non isometriche: la similitudine; i poligoni simili; i criteri di similitudine dei triangoli; i teoremi di Euclide e le loro applicazioni.</w:t>
            </w:r>
          </w:p>
          <w:p>
            <w:pPr>
              <w:pStyle w:val="Contenutotabella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</w:r>
          </w:p>
        </w:tc>
      </w:tr>
    </w:tbl>
    <w:p>
      <w:pPr>
        <w:pStyle w:val="Contenutotabella"/>
        <w:jc w:val="both"/>
        <w:rPr>
          <w:rFonts w:ascii="Calibri" w:hAnsi="Calibri" w:eastAsia="Calibri" w:cs="Calibri"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ar-SA"/>
        </w:rPr>
        <w:t xml:space="preserve"> </w:t>
      </w:r>
    </w:p>
    <w:p>
      <w:pPr>
        <w:pStyle w:val="Contenutotabella"/>
        <w:jc w:val="both"/>
        <w:rPr>
          <w:rFonts w:ascii="Calibri" w:hAnsi="Calibri" w:eastAsia="Calibri" w:cs="Calibri"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ar-SA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ZE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>Attività teorich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vita e i viventi: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ellula; i 5 regni; la nomenclatura binomia; il concetto di specie e categoria tassonomica; concetto di ibrido e di razza; generalità sui vertebrati: i pesci, gli anfibi, i rettili, gli uccelli, i mammiferi. La fauna e la flora in Trentino-Altoadige.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 w:bidi="ar-SA"/>
              </w:rPr>
              <w:t>Attività empirich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  <w:t xml:space="preserve">Uso del microscopio per l’osservazione delle cellule e dei tessuti animali. Utilizzo del microscopio stereoscopico per l’osservazione del microcosmo e per analizzare le porzioni anatomiche di alcuni vertebrati. </w:t>
            </w:r>
          </w:p>
          <w:p>
            <w:pPr>
              <w:pStyle w:val="Contenutotabella"/>
              <w:tabs>
                <w:tab w:val="clear" w:pos="708"/>
                <w:tab w:val="left" w:pos="707" w:leader="none"/>
              </w:tabs>
              <w:snapToGrid w:val="false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 w:bidi="ar-SA"/>
              </w:rPr>
            </w:r>
          </w:p>
        </w:tc>
      </w:tr>
    </w:tbl>
    <w:p>
      <w:pPr>
        <w:pStyle w:val="Contenutotabella"/>
        <w:tabs>
          <w:tab w:val="clear" w:pos="708"/>
          <w:tab w:val="left" w:pos="707" w:leader="none"/>
        </w:tabs>
        <w:jc w:val="both"/>
        <w:rPr/>
      </w:pPr>
      <w:r>
        <w:rPr/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ar-SA"/>
        </w:rPr>
      </w:r>
    </w:p>
    <w:p>
      <w:pPr>
        <w:pStyle w:val="Contenutotabella"/>
        <w:tabs>
          <w:tab w:val="clear" w:pos="708"/>
          <w:tab w:val="left" w:pos="707" w:leader="none"/>
        </w:tabs>
        <w:jc w:val="both"/>
        <w:rPr>
          <w:rFonts w:ascii="Calibri" w:hAnsi="Calibri" w:eastAsia="Calibri" w:cs="Calibri"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 w:bidi="ar-SA"/>
        </w:rPr>
      </w:r>
      <w:r>
        <w:br w:type="page"/>
      </w:r>
    </w:p>
    <w:p>
      <w:pPr>
        <w:pStyle w:val="Contenutotabella"/>
        <w:numPr>
          <w:ilvl w:val="0"/>
          <w:numId w:val="3"/>
        </w:numPr>
        <w:jc w:val="both"/>
        <w:rPr>
          <w:rFonts w:ascii="Calibri" w:hAnsi="Calibri" w:eastAsia="Calibri" w:cs="Calibri"/>
          <w:b/>
          <w:b/>
          <w:kern w:val="2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26"/>
          <w:szCs w:val="26"/>
          <w:lang w:eastAsia="en-US" w:bidi="ar-SA"/>
        </w:rPr>
        <w:t>COMPETENZE</w:t>
      </w:r>
    </w:p>
    <w:p>
      <w:pPr>
        <w:pStyle w:val="Contenutotabella"/>
        <w:jc w:val="both"/>
        <w:rPr>
          <w:rFonts w:ascii="Calibri" w:hAnsi="Calibri" w:eastAsia="Calibri" w:cs="Calibri"/>
          <w:b/>
          <w:b/>
          <w:kern w:val="2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2"/>
          <w:sz w:val="20"/>
          <w:szCs w:val="20"/>
          <w:lang w:eastAsia="en-US" w:bidi="ar-SA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  <w:t>Matematica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snapToGrid w:val="false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Sviluppare e applicare le operazioni dell’insieme Q e R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Comprendere il concetto di proporzione e le sue applicazioni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Comprendere i concetti di corrispondenza e di relazion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Calibri" w:cs="Calibri" w:ascii="Calibri" w:hAnsi="Calibri"/>
                <w:color w:val="auto"/>
                <w:kern w:val="2"/>
                <w:sz w:val="18"/>
                <w:szCs w:val="18"/>
                <w:lang w:val="it-IT" w:eastAsia="ar-SA" w:bidi="ar-SA"/>
              </w:rPr>
              <w:t xml:space="preserve">Sviluppare nozioni relative alla </w:t>
            </w: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proporzionalità diretta e inversa.</w:t>
            </w:r>
          </w:p>
          <w:p>
            <w:pPr>
              <w:pStyle w:val="Contenutotabella"/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smallCaps/>
                <w:color w:val="auto"/>
                <w:kern w:val="2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 w:ascii="Calibri" w:hAnsi="Calibri"/>
                <w:smallCaps/>
                <w:color w:val="auto"/>
                <w:kern w:val="2"/>
                <w:sz w:val="20"/>
                <w:szCs w:val="20"/>
                <w:lang w:val="it-IT"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  <w:t xml:space="preserve">Geometria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snapToGrid w:val="false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Sviluppare capacità di analisi per la risoluzione dei problemi sui poligoni, in particolare sui quadrilateri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Saper scrivere e usare le formule geometriche dirette e inverse relative ai poligoni e in particolare modo applicare il teorema di Pitagora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Comprendere i concetti di circonferenza, cerchio, loro parti e le rispettive proprietà.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Sviluppare ed applicare i concetti di “movimento”, “congruenza” e similitudine</w:t>
            </w:r>
          </w:p>
          <w:p>
            <w:pPr>
              <w:pStyle w:val="Contenutotabella"/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alibri" w:cs="Calibri"/>
                <w:smallCaps/>
                <w:color w:val="auto"/>
                <w:kern w:val="2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Calibri" w:ascii="Calibri" w:hAnsi="Calibri"/>
                <w:smallCaps/>
                <w:color w:val="auto"/>
                <w:kern w:val="2"/>
                <w:sz w:val="20"/>
                <w:szCs w:val="20"/>
                <w:lang w:val="it-IT"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Contenutotabella"/>
              <w:jc w:val="center"/>
              <w:rPr>
                <w:rFonts w:ascii="Calibri" w:hAnsi="Calibri" w:eastAsia="Calibri" w:cs="Calibri"/>
                <w:smallCap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0"/>
                <w:szCs w:val="20"/>
                <w:lang w:eastAsia="en-US" w:bidi="ar-SA"/>
              </w:rPr>
              <w:t>Scienze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snapToGrid w:val="false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Acquisire il linguaggio specifico della materia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Acquisire progressivamente tecniche di sperimentazione e di raccolta e di analisi di dat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Esplicitare, affrontare e risolvere situazioni problematiche relative ai fenomeni naturali in ambito scolastico e, quando possibile, nella realtà quotidiana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Interpretare lo svolgersi di alcuni fenomeni sperimentali e ambiental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Cogliere le interazioni fra le diverse parti di un sistema (per esempio in ambito ecologico)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Utilizzare relazioni ed analogie per la spiegazione dei fenomeni (anche con l’aiuto e la mediazione dell’insegnante)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Avere una visione organica del proprio corpo, in particolare come identità giocata tra livelli microscopici e macroscopici, tra individuo e rapporto con l’ambiente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  <w:t>Avere una visione dell’ambiente di vita, in particolare, come sistema dinamico di specie viventi in relazione le une con le altre</w:t>
            </w:r>
          </w:p>
          <w:p>
            <w:pPr>
              <w:pStyle w:val="Contenutotabella"/>
              <w:tabs>
                <w:tab w:val="clear" w:pos="708"/>
                <w:tab w:val="left" w:pos="0" w:leader="none"/>
                <w:tab w:val="left" w:pos="707" w:leader="none"/>
              </w:tabs>
              <w:bidi w:val="0"/>
              <w:ind w:left="720" w:right="0" w:hanging="360"/>
              <w:jc w:val="both"/>
              <w:rPr>
                <w:rFonts w:ascii="Calibri" w:hAnsi="Calibri" w:eastAsia="Calibri" w:cs="Calibri"/>
                <w:color w:val="auto"/>
                <w:sz w:val="18"/>
                <w:szCs w:val="18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color w:val="auto"/>
                <w:sz w:val="18"/>
                <w:szCs w:val="18"/>
                <w:lang w:val="it-IT" w:eastAsia="ar-SA" w:bidi="ar-SA"/>
              </w:rPr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METODOLOGIE </w:t>
      </w:r>
      <w:r>
        <w:rPr>
          <w:b/>
          <w:bCs/>
          <w:i/>
          <w:sz w:val="24"/>
          <w:szCs w:val="24"/>
        </w:rPr>
        <w:t>(attività – strumenti e tecniche)</w:t>
      </w:r>
    </w:p>
    <w:p>
      <w:pPr>
        <w:pStyle w:val="Contenutotabella"/>
        <w:ind w:left="720" w:right="0" w:hanging="0"/>
        <w:jc w:val="both"/>
        <w:rPr>
          <w:rFonts w:ascii="Calibri" w:hAnsi="Calibri" w:cs="Calibri"/>
          <w:b/>
          <w:b/>
          <w:bCs/>
          <w:i/>
          <w:i/>
          <w:sz w:val="20"/>
          <w:szCs w:val="24"/>
        </w:rPr>
      </w:pPr>
      <w:r>
        <w:rPr>
          <w:rFonts w:cs="Calibri" w:ascii="Calibri" w:hAnsi="Calibri"/>
          <w:b/>
          <w:bCs/>
          <w:i/>
          <w:sz w:val="20"/>
          <w:szCs w:val="24"/>
        </w:rPr>
      </w:r>
    </w:p>
    <w:p>
      <w:pPr>
        <w:pStyle w:val="Normal"/>
        <w:ind w:left="708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Il programma comprenderà una fase iniziale di ripasso dei prerequisiti legati alle varie Unità da trattare. La spiegazione della teoria e la sua applicazione in classe mediante esempi ed esercizi darà agli alunni la possibilità di assimilare gradualmente i contenuti, di approfondire il significato di regole e definizioni e di orientarsi verso una rielaborazione degli argomenti. Mediante schemi e appunti, gli alunni avranno una visione sintetica e insieme completa di un dato argomento. Nel corso dell’anno alcune ore di approfondimenti saranno dedicate al recupero degli alunni che mostrano difficoltà nella disciplina.</w:t>
      </w:r>
    </w:p>
    <w:p>
      <w:pPr>
        <w:pStyle w:val="Contenutotabella"/>
        <w:ind w:left="720" w:right="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Contenutotabella"/>
        <w:ind w:left="720" w:righ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98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TODOLOGIE DI CONTROLLO</w:t>
      </w:r>
    </w:p>
    <w:p>
      <w:pPr>
        <w:pStyle w:val="Normal"/>
        <w:spacing w:lineRule="auto" w:line="240" w:before="0" w:after="0"/>
        <w:ind w:left="720" w:right="98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La valutazione considererà il raggiungimento degli obiettivi fissati per la classe e, a partire dai risultati raggiunti nelle diverse verifiche, si cercherà di valutare l'intero percorso seguito dal singolo alunno. Si considereranno i livelli iniziali di ciascuno e i miglioramenti individuali. Si cercherà di valutare, oltre ai risultati, la qualità dell'impegno personale di studio. Si considererà, infine, il grado di partecipazione in classe e la capacità di collaborazione dimostrata. I ragazzi verranno quindi valutati in diversi momenti della loro "vita" scolastica: sia durante le prove scritte ed orali classiche, ma anche durante i lavori di gruppo, le lezioni in classe, il lavoro a casa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URRICOLO DIGITAL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0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to di competenz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Produrre, sviluppare, organizzare e presentare il proprio lavoro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Trovare ed utilizzare le informazioni memorizzate in modo appropriato seguendo le indicazioni fornite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Aggregare e modificare in varie forme e stili le informazioni raccolte da una varietà di fonti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Comprendere l’esigenza di strutturare in modo chiaro le diverse informazioni consultate</w:t>
            </w:r>
          </w:p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Utilizzare una sequenza di istruzioni per controllare e realizzare specifici risultati</w:t>
            </w:r>
          </w:p>
          <w:p>
            <w:pPr>
              <w:pStyle w:val="Contenutotabella"/>
              <w:snapToGrid w:val="false"/>
              <w:ind w:left="720" w:right="0" w:hanging="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iche</w:t>
            </w:r>
          </w:p>
          <w:p>
            <w:pPr>
              <w:pStyle w:val="Normal"/>
              <w:spacing w:before="0" w:after="200"/>
              <w:ind w:left="72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basi del calcolo; la proporzionalità diretta e inversa; il piano cartesiano e il concetto di coordinata di un punto; geometria piana e solida ; le basi della scienze naturali</w:t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ftware utilizza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chetto open off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zilla firefox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 di grafi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eb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firstLine="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urtle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otti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ind w:left="357" w:right="0" w:hanging="357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 xml:space="preserve">Produzione di ricerche cartacee personalizzate 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ind w:left="357" w:right="0" w:hanging="357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  <w:t>Presentazioni in ppt</w:t>
            </w:r>
          </w:p>
          <w:p>
            <w:pPr>
              <w:pStyle w:val="Contenutotabella"/>
              <w:numPr>
                <w:ilvl w:val="0"/>
                <w:numId w:val="7"/>
              </w:numPr>
              <w:snapToGrid w:val="false"/>
              <w:ind w:left="357" w:right="0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aborazione di disegni geometrici</w:t>
            </w:r>
          </w:p>
          <w:p>
            <w:pPr>
              <w:pStyle w:val="Contenutotabella"/>
              <w:snapToGrid w:val="false"/>
              <w:ind w:left="357" w:right="0" w:hanging="0"/>
              <w:rPr>
                <w:rFonts w:ascii="Calibri" w:hAnsi="Calibri" w:eastAsia="Calibri" w:cs="Calibri"/>
                <w:sz w:val="18"/>
                <w:szCs w:val="18"/>
                <w:lang w:eastAsia="ar-SA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ilità informatich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principali periferiche (scanner, fotocamera digitale, stampante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are le principali funzioni di un programma di videoscrittura, di un foglio elettronico e di un programma per generare presentaz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programmi di grafica mirati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 sfruttare  le risorse disponibili loca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ella rete web per approfondire vari aspetti disciplin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7" w:right="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bilità informatiche saranno sviluppate a partire dalla metà del I quadrimestre, fino a fine anno.</w:t>
            </w:r>
          </w:p>
        </w:tc>
      </w:tr>
    </w:tbl>
    <w:p>
      <w:pPr>
        <w:pStyle w:val="Normal"/>
        <w:ind w:left="720" w:righ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ind w:left="72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URRICOLO CITTADINANZA E COSTITUZIONE</w:t>
      </w:r>
    </w:p>
    <w:p>
      <w:pPr>
        <w:pStyle w:val="Normal"/>
        <w:ind w:left="72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7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171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to di competenza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</w:rPr>
              <w:t>Collocare l’esperien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ersonale in un sistema di regole fondato sul reciproco riconoscimento dei diritti garantiti dalla Costituzione, a tutela della persona, della collettività e dell’ambiente.</w:t>
            </w:r>
          </w:p>
          <w:p>
            <w:pPr>
              <w:pStyle w:val="Normal"/>
              <w:spacing w:lineRule="auto" w:line="240" w:before="0" w:after="0"/>
              <w:ind w:left="357" w:righ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tic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problematiche relative all’integrazione e alla tutela dei diritti umani e alla promozione delle pari opportunità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importanza della educazione ambient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energie alternative</w:t>
            </w:r>
          </w:p>
          <w:p>
            <w:pPr>
              <w:pStyle w:val="Normal"/>
              <w:spacing w:lineRule="auto" w:line="240" w:before="0" w:after="0"/>
              <w:ind w:left="380"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i dei differenti sistemi per la raccolta differenziat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oramica degli attuali sistemi per la produzione di energia pulita</w:t>
            </w:r>
          </w:p>
        </w:tc>
      </w:tr>
      <w:tr>
        <w:trPr>
          <w:trHeight w:val="171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aborazioni con il territorio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esta di materiale informativo ai comuni e alle centrali a produzione di energia "pulita" nel territorio</w:t>
            </w:r>
          </w:p>
        </w:tc>
      </w:tr>
      <w:tr>
        <w:trPr>
          <w:trHeight w:val="171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ziative e/o manifestazioni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visita di un centro di riciclaggio e/o di una centrale a produzione di energia "pulita"</w:t>
            </w:r>
          </w:p>
        </w:tc>
      </w:tr>
    </w:tbl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La programmazione didattica potrà subire variazioni durante il corso dell'anno per venire incontro alle esigenze del corpo classe 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In fede:</w:t>
      </w:r>
    </w:p>
    <w:p>
      <w:pPr>
        <w:pStyle w:val="Normal"/>
        <w:spacing w:lineRule="auto" w:line="360" w:before="0" w:after="20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DejaVu Sans" w:cs="DejaVu Sans"/>
      <w:kern w:val="2"/>
      <w:sz w:val="28"/>
      <w:szCs w:val="28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56:00Z</dcterms:created>
  <dc:creator>V</dc:creator>
  <dc:description/>
  <dc:language>en-US</dc:language>
  <cp:lastModifiedBy>Victor</cp:lastModifiedBy>
  <cp:lastPrinted>2010-12-06T11:45:00Z</cp:lastPrinted>
  <dcterms:modified xsi:type="dcterms:W3CDTF">2010-12-02T15:15:00Z</dcterms:modified>
  <cp:revision>50</cp:revision>
  <dc:subject/>
  <dc:title/>
</cp:coreProperties>
</file>